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3ZDpCfOkTkbxIf1Z6vEUv7RBwtXAVe0aF5qlkfWfRrgu1FqbRNrI5HvwDNpTNjkoShXlIZK
GGcXthRqANKkk5/smNB9O931xC78zmZlkj6vVuRqYDQ51GzNAhjZRXScD8sOt5zclA5mVQqN
gUSj5uTdNoYY8hwsFOuzJVGPlnA4YrzgUhs7tuMEiqspVsmTgLVLMcfJgQv7TpxN88po7Wo/
weKLq1u2vvIrx00mAs</vt:lpwstr>
  </property>
  <property fmtid="{D5CDD505-2E9C-101B-9397-08002B2CF9AE}" pid="3" name="_2015_ms_pID_7253431">
    <vt:lpwstr>+hkmLwErT35payM8H5ehLk3cTf3OOcspRlf8XHx8YttCAf4d+ICkwU
wrimTGaKMShTZ8xIF3WXGVSd5QPFjb5OnXX07j7DmC0Geyx38DrfNTcSJwR2qL3GxnoRnI5M
CVi8By0XvCm/eedice+6BrCV7TxjomY4nF2CQpV2WHJ9m9kuW//6P63Mt0OuoqouvILrqFsK
czaVbmtFXAV6siEZh/YzId/S4mndRuPKsRRb</vt:lpwstr>
  </property>
  <property fmtid="{D5CDD505-2E9C-101B-9397-08002B2CF9AE}" pid="4" name="_2015_ms_pID_7253431_00">
    <vt:lpwstr>_2015_ms_pID_7253431</vt:lpwstr>
  </property>
  <property fmtid="{D5CDD505-2E9C-101B-9397-08002B2CF9AE}" pid="5" name="_2015_ms_pID_7253432">
    <vt:lpwstr>eP21oiNSyx1yF3IPO1FYdgSapiXOuJg+VI5c
xXor3AZCecPCWfpCTdO4nm4j9yRu2BebRA/g5za19keLOPH3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